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mallCaps/>
          <w:sz w:val="36"/>
        </w:rPr>
      </w:pPr>
      <w:r>
        <w:rPr>
          <w:rFonts w:cs="Century Gothic" w:ascii="Century Gothic" w:hAnsi="Century Gothic"/>
          <w:b/>
          <w:bCs/>
          <w:smallCaps/>
          <w:sz w:val="36"/>
        </w:rPr>
        <w:t>Bayfield High School International Students</w:t>
      </w:r>
    </w:p>
    <w:p>
      <w:pPr>
        <w:pStyle w:val="Normal"/>
        <w:jc w:val="center"/>
        <w:rPr>
          <w:sz w:val="24"/>
        </w:rPr>
      </w:pPr>
      <w:r>
        <w:rPr>
          <w:rFonts w:cs="Century Gothic" w:ascii="Century Gothic" w:hAnsi="Century Gothic"/>
          <w:b/>
          <w:bCs/>
          <w:smallCaps/>
          <w:sz w:val="36"/>
        </w:rPr>
        <w:t xml:space="preserve">2018 Schedule of Fees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62"/>
      </w:tblGrid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sz w:val="36"/>
              </w:rPr>
              <w:t>Tuitio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$NZ 14,000</w:t>
            </w:r>
            <w:r>
              <w:rPr>
                <w:rFonts w:cs="Tahoma" w:ascii="Tahoma" w:hAnsi="Tahoma"/>
                <w:i/>
                <w:sz w:val="22"/>
                <w:szCs w:val="22"/>
              </w:rPr>
              <w:t xml:space="preserve"> 4 terms, 3 Terms $10,500, 2 Terms $7,250,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 xml:space="preserve">1 term $4,000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his cover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5" w:leader="none"/>
              </w:tabs>
              <w:ind w:left="720" w:hanging="7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overnment tax (GST), Government Lev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5" w:leader="none"/>
              </w:tabs>
              <w:ind w:left="720" w:hanging="7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chool tuition (excl. Outdoor Education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5" w:leader="none"/>
              </w:tabs>
              <w:ind w:left="720" w:hanging="7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ubject, material and activities fe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5" w:leader="none"/>
              </w:tabs>
              <w:ind w:left="720" w:hanging="7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-school orientation program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5" w:leader="none"/>
              </w:tabs>
              <w:ind w:left="720" w:hanging="720"/>
              <w:rPr/>
            </w:pPr>
            <w:r>
              <w:rPr>
                <w:rFonts w:cs="Tahoma" w:ascii="Tahoma" w:hAnsi="Tahoma"/>
                <w:sz w:val="22"/>
                <w:szCs w:val="22"/>
              </w:rPr>
              <w:t>Workbook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5" w:leader="none"/>
              </w:tabs>
              <w:ind w:left="720" w:hanging="7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ubject related activiti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5" w:leader="none"/>
              </w:tabs>
              <w:ind w:left="720" w:hanging="7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Year 10 Cam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5" w:leader="none"/>
              </w:tabs>
              <w:ind w:left="720" w:hanging="720"/>
              <w:rPr/>
            </w:pPr>
            <w:r>
              <w:rPr>
                <w:rFonts w:cs="Tahoma" w:ascii="Tahoma" w:hAnsi="Tahoma"/>
                <w:sz w:val="22"/>
                <w:szCs w:val="22"/>
              </w:rPr>
              <w:t>Sports Council Levy, School sports fe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5" w:leader="none"/>
              </w:tabs>
              <w:ind w:left="720" w:hanging="7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ecial English tuition (ESOL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sz w:val="36"/>
              </w:rPr>
              <w:t>NCEA Fe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$NZ 384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overnment National Examinations – Year 11-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sz w:val="36"/>
              </w:rPr>
              <w:t>Homesta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$NZ 11,960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his cover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ind w:left="720" w:hanging="720"/>
              <w:rPr/>
            </w:pPr>
            <w:r>
              <w:rPr>
                <w:rFonts w:cs="Tahoma" w:ascii="Tahoma" w:hAnsi="Tahoma"/>
                <w:sz w:val="22"/>
                <w:szCs w:val="22"/>
              </w:rPr>
              <w:t>Full accommodation 46 weeks @ $260/week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eastAsia="Tahoma" w:cs="Tahoma" w:ascii="Tahoma" w:hAnsi="Tahoma"/>
                <w:i/>
                <w:iCs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(This includes a $10.00 administration levy per week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ind w:left="720" w:hanging="7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ll meal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ind w:left="720" w:hanging="7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aundr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ind w:left="318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easonable travel to and from activities at school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dministration Fe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$NZ 400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dministration fee, homestay placement and airport pick up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sz w:val="36"/>
              </w:rPr>
              <w:t>Insuranc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$NZ 500 (12 month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720" w:hanging="686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ealth and Travel Insurance</w:t>
              <w:tab/>
            </w:r>
          </w:p>
          <w:p>
            <w:pPr>
              <w:pStyle w:val="Normal"/>
              <w:ind w:left="318" w:hanging="318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(this is compulsory, unless you provide evidence of existing cover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mallCaps/>
                <w:sz w:val="3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sz w:val="36"/>
              </w:rPr>
              <w:t>Additional Cost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720" w:hanging="686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Uniform (approximately $NZ 650)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ot covered – to be funded separately by student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720" w:hanging="686"/>
              <w:rPr/>
            </w:pPr>
            <w:r>
              <w:rPr>
                <w:rFonts w:cs="Tahoma" w:ascii="Tahoma" w:hAnsi="Tahoma"/>
                <w:sz w:val="22"/>
                <w:szCs w:val="22"/>
              </w:rPr>
              <w:t>Outdoor education (approximately $NZ 700 for year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720" w:hanging="68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tationery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720" w:hanging="68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eld Trip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720" w:hanging="68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ersonal spend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720" w:hanging="68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oliday, weekend, out of school travel expens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720" w:hanging="68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ctivities outside the normal conditio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720" w:hanging="68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strument lessons- Instrument hi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720" w:hanging="68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orts equipment,  tournaments and travel cos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720" w:hanging="68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ditional private tutoring (if required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mallCaps/>
                <w:sz w:val="3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sz w:val="36"/>
              </w:rPr>
              <w:t>Other Payment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ll fees to be paid for in advanc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he full amount of fees must be received before a place is secured at our school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omestay fees are to be paid to the school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he school will direct-credit payments to the host family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b/>
      <w:bCs/>
      <w:smallCaps/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1:10:00Z</dcterms:created>
  <dc:creator>dcrawford</dc:creator>
  <dc:description/>
  <cp:keywords/>
  <dc:language>en-US</dc:language>
  <cp:lastModifiedBy>International</cp:lastModifiedBy>
  <cp:lastPrinted>2016-08-22T12:19:00Z</cp:lastPrinted>
  <dcterms:modified xsi:type="dcterms:W3CDTF">2017-04-05T01:27:00Z</dcterms:modified>
  <cp:revision>4</cp:revision>
  <dc:subject/>
  <dc:title>BAYFIELD HIGH SCHOOL INTERNATIONAL STUDENTS</dc:title>
</cp:coreProperties>
</file>